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399091433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134869098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